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66" w:leader="none"/>
        </w:tabs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№ 5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к приказу директора департамента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муниципального имущества мэрии 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</w:t>
      </w:r>
      <w:r>
        <w:rPr/>
        <w:t>города Архангельска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   </w:t>
      </w:r>
      <w:r>
        <w:rPr/>
        <w:t>22.01.2015 № 030-04/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витии застроенной территории № 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___» _____________ г. </w:t>
        <w:tab/>
        <w:tab/>
        <w:tab/>
        <w:tab/>
        <w:tab/>
        <w:tab/>
        <w:t xml:space="preserve">       г. Архангель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Мэрия города Архангельска в интересах и от имени муниципального образования «Город Архангельск», именуемая далее «Заказчик», в лице  директора департамента муниципального имущества мэрии города Архангельска Карпова Сергея Викторовича, действующего на основании доверенности от 30.06.2014  № 002-38/640, с одной стороны, и ___________________________________________, именуемое в дальнейшем «Застройщик», в лице _____________________, действующего на основании ______________________________, с другой стороны, именуемые в дальнейшем соответственно «Стороны», в соответствии с протоколом № ___ об итогах аукциона на право заключить договор о развитии застроенной территории в МО «Город Архангельск» от ____________ в границах ул. Володарского и пр. Обводный канал в Ломоносовском территориальном округе, заключили настоящий договор о нижеследующем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Предметом настоящего Договора является развитие застроенной территории общей площадью </w:t>
      </w:r>
      <w:r>
        <w:rPr>
          <w:b/>
          <w:sz w:val="26"/>
          <w:szCs w:val="26"/>
        </w:rPr>
        <w:t>0,6988 га</w:t>
      </w:r>
      <w:r>
        <w:rPr>
          <w:sz w:val="26"/>
          <w:szCs w:val="26"/>
        </w:rPr>
        <w:t xml:space="preserve">, расположенной в </w:t>
      </w:r>
      <w:r>
        <w:rPr>
          <w:b/>
          <w:sz w:val="26"/>
          <w:szCs w:val="26"/>
        </w:rPr>
        <w:t xml:space="preserve">Ломоносовском территориальном округе города Архангельска, ограниченной ул. Володарского и пр. Обводный канал </w:t>
      </w:r>
      <w:r>
        <w:rPr>
          <w:sz w:val="26"/>
          <w:szCs w:val="26"/>
        </w:rPr>
        <w:t xml:space="preserve">согласно прилагаемой схеме, в отношении которой на основании решения Архангельской городской Думы от 02.09.2011 № 310 (в ред. от 27.11.2013 № 41) «Об утверждении городской адресной  Программы развития застроенных территорий муниципального образования «Город Архангельск» на 2011-2016 годы» принято распоряжение мэра города Архангельска от 13.08.2014 № 2514р «О развитии застроенной территории площадью 0,6988 га в границах  ул. Володарского и пр. Обводный канал в Ломоносовском территориальном округе г. Архангельска» (далее именуемая – застроенная территория), за счет средств Застройщика и (или) с привлечением других лиц и (или) средств других лиц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еречень адресов зданий, строений, сооружений, подлежащих сносу, реконструкции в границах  ул. Володарского и пр. Обводный канал в Ломоносовском территориальном округе города Архангельска (далее именуемый – Перечень), утвержденный распоряжением  мэра города Архангельска от  13.08.2014 № 2514р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л. Володарского, 81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ул. Володарского, 81 корпус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. ПОРЯДОК ОПЛАТЫ ПРАВА НА ЗАКЛЮЧЕНИЕ ДОГОВОРА О РАЗВИТИИ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Застройщик уплачивает в бюджет МО «Город Архангельск» в качестве оплаты права на заключение настоящего Договора денежные средства в размере ____________ (___________________) рублей с учетом НДС, определенном по итогам аукциона (протокол № _ от ________________ 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Цена права на заключение настоящего Договора включает в себя сумму внесенного Застройщиком задатка на участие в аукционе в размере______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3. Плата за право на заключение настоящего Договора (за исключением суммы внесенного задатка на участие в аукционе) вносится в течение 6 месяцев с момента заключения настоящего Договора равными долями, ежемесячно не позднее 10 числа текущего месяца.  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4. Банковские реквизиты для внесения платы за право на  заключение настоящего Договора:</w:t>
      </w:r>
      <w:r>
        <w:rPr>
          <w:b/>
        </w:rPr>
        <w:t xml:space="preserve"> </w:t>
      </w:r>
      <w:r>
        <w:rPr>
          <w:sz w:val="26"/>
          <w:szCs w:val="26"/>
        </w:rPr>
        <w:t xml:space="preserve">Получатель - УФК по Архангельской области и Ненецкому автономному округу(ДМИ) ИНН 2901078408, КПП 290101001, расчетный счет 40101810500000010003 в «Отделение Архангельск г. Архангельск», БИК 041117001, код  дохода </w:t>
      </w:r>
      <w:r>
        <w:rPr>
          <w:sz w:val="26"/>
          <w:szCs w:val="26"/>
          <w:u w:val="single"/>
        </w:rPr>
        <w:t>81311105024040000120,</w:t>
      </w:r>
      <w:r>
        <w:rPr>
          <w:sz w:val="26"/>
          <w:szCs w:val="26"/>
        </w:rPr>
        <w:t xml:space="preserve"> ОКТМО 11701000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3. ПРАВА И ОБЯЗАННОСТИ СТОРОН</w:t>
      </w:r>
    </w:p>
    <w:p>
      <w:pPr>
        <w:pStyle w:val="TextBodyIndent"/>
        <w:rPr/>
      </w:pPr>
      <w:r>
        <w:rPr>
          <w:sz w:val="26"/>
          <w:szCs w:val="26"/>
        </w:rPr>
        <w:t>3.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1.1. Подготовить проект планировки застроенной территории, включая проект межевания застроенной территории, в соответствии с утвержденными распоряжением мэра города Архангельска от 13.08.2014 № 2514р (приложение № 3) расчетными показателями обеспечения застроенной территории, в границах ул. Володарского и пр. Обводный канал в Ломоносовском территориальном округе города Архангельска, объектами социального и коммунально-бытового назначения, объектами инженерной инфраструктуры» и передать Заказчику в срок, не превышающий 2 (двух) лет с момента подписания настоящего Договора. </w:t>
      </w:r>
    </w:p>
    <w:p>
      <w:pPr>
        <w:pStyle w:val="TextBodyIndent"/>
        <w:rPr/>
      </w:pPr>
      <w:r>
        <w:rPr>
          <w:sz w:val="26"/>
          <w:szCs w:val="26"/>
        </w:rPr>
        <w:t>3.1.2. С учетом требований жилищного законодательства в срок, не превышающий 3(трех) лет с момента заключения настоящего Договора: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использования помещения в качестве жилого.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3.1.3.Уплатить в течение 10 дней с момента уведомления Заказчиком о необходимости уплаты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 </w:t>
      </w:r>
      <w:hyperlink r:id="rId2">
        <w:r>
          <w:rPr>
            <w:rStyle w:val="InternetLink"/>
            <w:sz w:val="26"/>
            <w:szCs w:val="26"/>
          </w:rPr>
          <w:t>3.1.2</w:t>
        </w:r>
      </w:hyperlink>
      <w:r>
        <w:rPr>
          <w:sz w:val="26"/>
          <w:szCs w:val="26"/>
        </w:rPr>
        <w:t xml:space="preserve"> настоящего договора.</w:t>
      </w:r>
    </w:p>
    <w:p>
      <w:pPr>
        <w:pStyle w:val="3"/>
        <w:rPr/>
      </w:pPr>
      <w:r>
        <w:rPr>
          <w:sz w:val="26"/>
          <w:szCs w:val="26"/>
        </w:rPr>
        <w:t>3.1.4.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5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3.1.6. В случае строительства  и (или) реконструкции объектов инженерной, социальной и коммунально-бытовой инфраструктур, предназначенных для обеспечения застроенной территории, в отношении которой принято решение о развитии, передать в муниципальную собственность данные объекты в течение 1(одного) месяца с момента завершения строительства объект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Заказчик обязуетс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.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6"/>
          <w:szCs w:val="26"/>
        </w:rPr>
        <w:t xml:space="preserve"> в соответствии с п.3.1.1 настоящего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2.2. Принять в установленном порядке решение об изъятии путем выкупа жилых помещений в многоквартирных домах, признанных аварийными и подлежащими сносу, и расположенных на застроенной территории, согласно утвержденному Перечню в срок 1 (один) год с момента подписания настоящего Договор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СРОК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Договор считается заключенным с даты его подписания Сторонами, скрепления подписей Сторон печат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Срок действия Договора: до момента исполнения Сторонами обязательств, предусмотренных настоящим договор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 Все споры и разногласия подлежат рассмотрению в Арбитражном суде Архангельской област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. ОТВЕТСТВЕННОСТЬ СТОРОН ЗА НЕИСПОЛНЕНИЕ ИЛИ НЕНАДЛЕЖАЩЕЕ ИСПОЛНЕНИЕ ДОГОВОРА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Стороны несут ответственность по своим обязательствам в соответствии с действующим законодательством Российской Федерации и настоящим Договором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2. В случае несоблюдения Застройщиком обязанностей, установленных настоящим Договором, Заказчик вправе взыскать с него неустойку в размере  0,1% от цены права на заключение настоящего Договора за каждый календарный день просрочк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5.3. В случае нарушения определенных настоящим Договором сроков внесения платы за право на заключение настоящего Договора, Застройщик обязан уплатить Заказчику неустойку в размере 0,1% просроченной суммы за каждый календарный день просрочки с даты, следующей за датой наступления обязательств, установленных п.2.3 настоящего Договора, включая дату погашения задолженности. Пени перечисляются в порядке, предусмотренном п.2.4 настоящего Договора.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6. УСЛОВИЯ РАСТОРЖЕНИЯ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Застройщик  вправе в одностороннем порядке  отказаться от исполнения Договора в случае неисполнения Заказчиком обязательств, предусмотренных пунктами 3.2.1, 3.2.2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Заказчик вправе в одностороннем порядке отказаться от исполнения договора в случае неисполнения Застройщиком обязательств, предусмотренных пунктами 3.1.1- 3.1.4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Настоящий Договор может быть расторгнут по иным основаниям, предусмотренным 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7. ФОРС-МАЖОР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действия обстоятельств непреодолимой силы, то есть чрезвычайных и непредотвратимых при данных условиях обстоятельств: природных стихийных явлений (землетрясения, наводнения и т.д.), действия внешних объективных факторов (военные действия, эпидемии, иные события, не подлежащие разумному контролю Сторон), на время действия этих обстоятельств, если эти обстоятельства непосредственно повлияли на исполнение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лучае если Сторона, выполнению обязательств которой препятствуют обстоятельства форс-мажора, не известит другую Сторону о наступлении таких обстоятельств в 10-дневный срок, такая Сторона теряет право ссылаться на указанные обстоятельства как форс-мажорные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2. Если обстоятельства непреодолимой силы длятся более шести месяцев, любая из Сторон вправе отказаться от продолжения Договора без уплаты штрафов и (или)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Обязанность доказывать обстоятельства непреодолимой силы лежит на Стороне, не исполнившей свои обяза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8. ЗАКЛЮЧИТЕЛЬНЫЕ ПОЛОЖЕНИЯ</w:t>
      </w:r>
    </w:p>
    <w:p>
      <w:pPr>
        <w:pStyle w:val="2"/>
        <w:rPr/>
      </w:pPr>
      <w:r>
        <w:rPr>
          <w:color w:val="000000"/>
          <w:sz w:val="26"/>
          <w:szCs w:val="26"/>
        </w:rPr>
        <w:t xml:space="preserve">8.1. Обо всех изменениях, связанных с исполнением настоящего Договора, Стороны обязаны извещать друг друга не позднее 10 календарных дней со дня их измен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Договор составлен в двух экземплярах по одному для каждой Стороны. Все экземпляры имеют равную юридическую силу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«ЗАКАЗЧИК»                                                                 «ЗАСТРОЙЩИК</w:t>
      </w:r>
      <w:r>
        <w:rPr>
          <w:b/>
          <w:sz w:val="26"/>
          <w:szCs w:val="26"/>
        </w:rPr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эрия города Архангельска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163000, г. Архангельск,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л. В.И.Ленина,  5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т. 60 72 55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</w:t>
      </w:r>
      <w:r>
        <w:rPr>
          <w:b/>
          <w:sz w:val="26"/>
          <w:szCs w:val="26"/>
        </w:rPr>
        <w:t>__С.В. Карпов                                           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МП </w:t>
        <w:tab/>
        <w:t xml:space="preserve">                                                                                 МП</w:t>
      </w:r>
    </w:p>
    <w:sectPr>
      <w:footerReference w:type="default" r:id="rId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  <w:sz w:val="28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color w:val="000000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FF47085C369AA8FE4FBF428D19107CC784DAA6259343A1F62969F1F3D68C3AF3BAFC7DV2K5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6:31:00Z</dcterms:created>
  <dc:creator>TrubachevaEU</dc:creator>
  <dc:description/>
  <cp:keywords/>
  <dc:language>en-US</dc:language>
  <cp:lastModifiedBy>Мария Сергеевна Пасторина</cp:lastModifiedBy>
  <cp:lastPrinted>2014-08-26T13:58:00Z</cp:lastPrinted>
  <dcterms:modified xsi:type="dcterms:W3CDTF">2015-01-22T10:39:00Z</dcterms:modified>
  <cp:revision>4</cp:revision>
  <dc:subject/>
  <dc:title>ИЗВЕЩЕНИЕ О ПРОВЕДЕНИИ  АУКЦИОНА</dc:title>
</cp:coreProperties>
</file>